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718089750"/>
            <w:bookmarkStart w:id="2" w:name="__Fieldmark__12_371808975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718089750"/>
            <w:bookmarkStart w:id="4" w:name="__Fieldmark__13_371808975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718089750"/>
            <w:bookmarkStart w:id="6" w:name="__Fieldmark__14_371808975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690774813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659910833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342383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